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վագոնի պահեստամասերի ձեռքբերման նպատակով կազմակերպված ԵՄ-ԳՀԱՊՁԲ-20/40 ծածկագրով գնման ընթացակարգի արդյունքում 2020 թվականի հունիսի 24-ին կնքված N ԵՄ-ԳՀԱՊՁԲ-20/40-3 պայմանագրում 2020 թվականի օգոստոսի 10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ՌԵՖՈՐՍ ԳՐՈՒՊ» ՍՊԸ</w:t>
      </w:r>
      <w:r>
        <w:rPr>
          <w:rFonts w:cs="Sylfaen" w:ascii="GHEA Grapalat" w:hAnsi="GHEA Grapalat"/>
          <w:sz w:val="20"/>
          <w:lang w:val="af-ZA"/>
        </w:rPr>
        <w:t>-ի միջև 24.07.2020թ.-ին կնքված ԵՄ-ԳՀԱՊՁԲ-20/40-3 ծածկագրով պայմանագրով սահմանված մատակարարման ժամկետները հարկավոր էր երկարացնել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ՌԵՖՈՐՍ ԳՐՈՒՊ» ՍՊԸ</w:t>
      </w:r>
      <w:r>
        <w:rPr>
          <w:rFonts w:cs="Sylfaen" w:ascii="GHEA Grapalat" w:hAnsi="GHEA Grapalat"/>
          <w:sz w:val="20"/>
          <w:lang w:val="af-ZA"/>
        </w:rPr>
        <w:t xml:space="preserve">-ի միջև 24.07.2020թ.-ին կնքված ԵՄ-ԳՀԱՊՁԲ-20/40-3 ծածկագրով պայմանագրով սահմանված մատակարարման ժամկետները երկարացվել են հիմք ընդունելով Պայմանագրի </w:t>
      </w:r>
      <w:r>
        <w:rPr>
          <w:rFonts w:cs="GHEA Grapalat" w:ascii="GHEA Grapalat" w:hAnsi="GHEA Grapalat"/>
          <w:sz w:val="20"/>
          <w:lang w:val="hy-AM"/>
        </w:rPr>
        <w:t>8.5 և 8.8 կետերով սահմանված պահանջն</w:t>
      </w:r>
      <w:r>
        <w:rPr>
          <w:rFonts w:cs="GHEA Grapalat" w:ascii="GHEA Grapalat" w:hAnsi="GHEA Grapalat"/>
          <w:sz w:val="20"/>
        </w:rPr>
        <w:t>ե</w:t>
      </w:r>
      <w:r>
        <w:rPr>
          <w:rFonts w:cs="GHEA Grapalat" w:ascii="GHEA Grapalat" w:hAnsi="GHEA Grapalat"/>
          <w:sz w:val="20"/>
          <w:lang w:val="hy-AM"/>
        </w:rPr>
        <w:t>րը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«Գնումների մասին» ՀՀ օրենքի 23-րդ հոդվածի 1-ին կետի 3-րդ ենթակետով սահմանված պահանջները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2-10-05T10:52:00Z</cp:lastPrinted>
  <dcterms:modified xsi:type="dcterms:W3CDTF">2020-08-10T13:59:00Z</dcterms:modified>
  <cp:revision>8</cp:revision>
  <dc:subject/>
  <dc:title>Ð²Úî²ð²ðàôÂÚàôÜ ´²ò  ÀÜÂ²ò²Î²ðàì  ÜàôØ   Î²î²ðºÈàô  Ø²êÆÜ</dc:title>
</cp:coreProperties>
</file>